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ЧАСТЬ II</w:t>
      </w:r>
    </w:p>
    <w:p>
      <w:pPr>
        <w:pStyle w:val="Heading1"/>
        <w:jc w:val="center"/>
        <w:rPr/>
      </w:pPr>
      <w:r>
        <w:rPr/>
        <w:t>ЗНАНИЕ И ДУХОВНАЯ ЭВОЛЮЦИЯ</w:t>
      </w:r>
    </w:p>
    <w:p>
      <w:pPr>
        <w:pStyle w:val="Heading2"/>
        <w:jc w:val="center"/>
        <w:rPr>
          <w:i w:val="false"/>
          <w:i w:val="false"/>
        </w:rPr>
      </w:pPr>
      <w:r>
        <w:rPr>
          <w:i w:val="false"/>
        </w:rPr>
        <w:t>Глава XV. РЕАЛЬНОСТЬ И ИНТЕГРАЛЬНОЕ ЗНАНИЕ</w:t>
      </w:r>
    </w:p>
    <w:p>
      <w:pPr>
        <w:pStyle w:val="Style13"/>
        <w:ind w:firstLine="567"/>
        <w:jc w:val="both"/>
        <w:rPr>
          <w:rFonts w:ascii="Times New Roman" w:hAnsi="Times New Roman" w:cs="Times New Roman"/>
          <w:i/>
          <w:i/>
          <w:sz w:val="24"/>
        </w:rPr>
      </w:pPr>
      <w:r>
        <w:rPr>
          <w:rFonts w:cs="Times New Roman" w:ascii="Times New Roman" w:hAnsi="Times New Roman"/>
          <w:i/>
          <w:sz w:val="24"/>
        </w:rPr>
      </w:r>
    </w:p>
    <w:p>
      <w:pPr>
        <w:pStyle w:val="Style13"/>
        <w:ind w:left="1134" w:hanging="0"/>
        <w:jc w:val="both"/>
        <w:rPr>
          <w:rFonts w:ascii="Arial" w:hAnsi="Arial" w:cs="Arial"/>
        </w:rPr>
      </w:pPr>
      <w:r>
        <w:rPr>
          <w:rFonts w:cs="Arial" w:ascii="Arial" w:hAnsi="Arial"/>
        </w:rPr>
        <w:t>Это "я" должно быть достигнуто Истиной и интегральным знанием.</w:t>
      </w:r>
    </w:p>
    <w:p>
      <w:pPr>
        <w:pStyle w:val="Style13"/>
        <w:ind w:left="1134" w:hanging="0"/>
        <w:jc w:val="both"/>
        <w:rPr>
          <w:rFonts w:ascii="Arial" w:hAnsi="Arial" w:cs="Arial"/>
        </w:rPr>
      </w:pPr>
      <w:r>
        <w:rPr>
          <w:rFonts w:cs="Arial" w:ascii="Arial" w:hAnsi="Arial"/>
        </w:rPr>
      </w:r>
    </w:p>
    <w:p>
      <w:pPr>
        <w:pStyle w:val="Style13"/>
        <w:ind w:left="1134" w:hanging="0"/>
        <w:jc w:val="both"/>
        <w:rPr>
          <w:rFonts w:ascii="Arial" w:hAnsi="Arial" w:cs="Arial"/>
        </w:rPr>
      </w:pPr>
      <w:r>
        <w:rPr>
          <w:rFonts w:cs="Arial" w:ascii="Arial" w:hAnsi="Arial"/>
        </w:rPr>
        <w:t>Мундака Упанишада (III.1.5)</w:t>
      </w:r>
    </w:p>
    <w:p>
      <w:pPr>
        <w:pStyle w:val="Style13"/>
        <w:ind w:left="1134" w:hanging="0"/>
        <w:jc w:val="both"/>
        <w:rPr>
          <w:rFonts w:ascii="Arial" w:hAnsi="Arial" w:cs="Arial"/>
        </w:rPr>
      </w:pPr>
      <w:r>
        <w:rPr>
          <w:rFonts w:cs="Arial" w:ascii="Arial" w:hAnsi="Arial"/>
        </w:rPr>
      </w:r>
    </w:p>
    <w:p>
      <w:pPr>
        <w:pStyle w:val="Style13"/>
        <w:ind w:left="1134" w:hanging="0"/>
        <w:jc w:val="both"/>
        <w:rPr>
          <w:rFonts w:ascii="Arial" w:hAnsi="Arial" w:cs="Arial"/>
        </w:rPr>
      </w:pPr>
      <w:r>
        <w:rPr>
          <w:rFonts w:cs="Arial" w:ascii="Arial" w:hAnsi="Arial"/>
        </w:rPr>
        <w:t>Послушай, как должно знать меня в моей тотальности ... ведь даже из постигших мало кто постиг Меня во всей истине Моего бытия.</w:t>
      </w:r>
    </w:p>
    <w:p>
      <w:pPr>
        <w:pStyle w:val="Style13"/>
        <w:ind w:left="1134" w:hanging="0"/>
        <w:jc w:val="both"/>
        <w:rPr>
          <w:rFonts w:ascii="Arial" w:hAnsi="Arial" w:cs="Arial"/>
        </w:rPr>
      </w:pPr>
      <w:r>
        <w:rPr>
          <w:rFonts w:cs="Arial" w:ascii="Arial" w:hAnsi="Arial"/>
        </w:rPr>
      </w:r>
    </w:p>
    <w:p>
      <w:pPr>
        <w:pStyle w:val="Style13"/>
        <w:ind w:left="1134" w:hanging="0"/>
        <w:jc w:val="both"/>
        <w:rPr>
          <w:rFonts w:ascii="Arial" w:hAnsi="Arial" w:cs="Arial"/>
        </w:rPr>
      </w:pPr>
      <w:r>
        <w:rPr>
          <w:rFonts w:cs="Arial" w:ascii="Arial" w:hAnsi="Arial"/>
        </w:rPr>
        <w:t>Гита (VII.1,3)</w:t>
      </w:r>
    </w:p>
    <w:p>
      <w:pPr>
        <w:pStyle w:val="Style13"/>
        <w:ind w:firstLine="567"/>
        <w:jc w:val="both"/>
        <w:rPr>
          <w:rFonts w:ascii="Times New Roman" w:hAnsi="Times New Roman" w:cs="Times New Roman"/>
          <w:sz w:val="24"/>
        </w:rPr>
      </w:pPr>
      <w:r>
        <w:rPr>
          <w:rFonts w:cs="Times New Roman" w:ascii="Times New Roman" w:hAnsi="Times New Roman"/>
          <w:sz w:val="24"/>
        </w:rPr>
      </w:r>
    </w:p>
    <w:p>
      <w:pPr>
        <w:pStyle w:val="Style13"/>
        <w:ind w:firstLine="567"/>
        <w:jc w:val="both"/>
        <w:rPr>
          <w:rFonts w:ascii="Times New Roman" w:hAnsi="Times New Roman" w:cs="Times New Roman"/>
          <w:sz w:val="24"/>
        </w:rPr>
      </w:pPr>
      <w:r>
        <w:rPr>
          <w:rFonts w:cs="Times New Roman" w:ascii="Times New Roman" w:hAnsi="Times New Roman"/>
          <w:sz w:val="24"/>
        </w:rPr>
        <w:t>В этом состоит происхождение Неведения, в этом его природа, в этом его границы. Происхождение Неведения кроется в ограничении знания, его отличительный признак - отделение существа от своей собственной интегральности и полной реальности; его границы определены этим отдельным развитием сознания, ведь оно закрывает от нас наше истинное "я" и истинное "я" и целостную природу вещей и принуждает нас жить в видимом поверхностном существовании. Возвращение или продвижение к интегральности, исчезновение ограничения, разрушение отделенности, превосхождение границ, восстановление нашей сущностной и целостной реальности должно быть знаком и противоположным отличительным признаком внутреннего обращения к Знанию. Должна произойти замена ограниченного и отдельного сознания на сознание сущностное и интегральное, слившееся с изначальной истиной и целостной истиной "я" и существования. Интегральное Знание есть нечто уже присутствующее в интегральной Реальности: это не новая или еще не-существующая вещь, которая должна быть создана, приобретена, выучена, изобретена или построена разумом; скорее она должна быть открыта или раскрыта, это Истина, само-раскрывающаяся духовному искателю: ибо она присутствует завуалированной в нашем глубочайшем и величайшем я; это само вещество нашего собственного духовного сознания, и именно путем пробуждения к ней даже в нашем поверхностном "я" должны мы завладеть ею. Существует интегральное само-знание, которое мы должны снова обрести и тем самым обрести миро-знание, поскольку "я" мира есть также наше я. Существует и знание, которое может быть выучено или построено разумом, и оно имеет свою ценность, но не это имеется в виду, когда мы говорим о Знании и Неведении.</w:t>
      </w:r>
    </w:p>
    <w:p>
      <w:pPr>
        <w:pStyle w:val="Style13"/>
        <w:ind w:firstLine="567"/>
        <w:jc w:val="both"/>
        <w:rPr>
          <w:rFonts w:ascii="Times New Roman" w:hAnsi="Times New Roman" w:cs="Times New Roman"/>
          <w:sz w:val="24"/>
        </w:rPr>
      </w:pPr>
      <w:r>
        <w:rPr>
          <w:rFonts w:cs="Times New Roman" w:ascii="Times New Roman" w:hAnsi="Times New Roman"/>
          <w:sz w:val="24"/>
        </w:rPr>
        <w:t>Интегральное духовное сознание несет в себе знание обо всех терминах бытия: оно связывает высочайшее и нижайшее через все промежуточные термины и составляет неделимое целое. На самом верху вещей оно открыто реальности, невыразимо, потому что сверхсознательно по отношению ко всему, кроме собственного само-осознания, Абсолюта. В самом низу нашего бытия оно воспринимает Несознание, с которого началась наша эволюция; но в то же время оно осознает Одного и Все само-вовлеченным в те глубины, оно раскрывает тайное Сознание в Несознании. Объясняющее, несящее откровение, движущееся между двумя этими крайностями, его видение раскрывает манифестацию Одного во Множестве, тождество Бесконечного в несоразмерности вещей конечных, присутствие безвременного Вечного в вечном Времени; именно это видение проливает свет на смысл вселенной. Это сознание не упраздняет вселенную; оно вбирает ее и трансформирует ее, придавая ей скрытый смысл. Оно не упраздняет индивидуальное существование; оно трансформирует индивидуальное существо и природу, раскрывая для них их истинный смысл и позволяет им превзойти их отделенность от Божественной Реальности и Божественной Природы.</w:t>
      </w:r>
    </w:p>
    <w:p>
      <w:pPr>
        <w:pStyle w:val="Style13"/>
        <w:ind w:firstLine="567"/>
        <w:jc w:val="both"/>
        <w:rPr>
          <w:rFonts w:ascii="Times New Roman" w:hAnsi="Times New Roman" w:cs="Times New Roman"/>
          <w:sz w:val="24"/>
        </w:rPr>
      </w:pPr>
      <w:r>
        <w:rPr>
          <w:rFonts w:cs="Times New Roman" w:ascii="Times New Roman" w:hAnsi="Times New Roman"/>
          <w:sz w:val="24"/>
        </w:rPr>
        <w:t>Интегральное знание подразумевает интегральную Реальность; ведь именно через сама мощь Истины-Сознания является сознанием Реальности. Но наше представление О Реальности и ощущение Реальности меняется с нашим статусом и движением сознания, его зрением, его акцентами, его приемом вещей; это зрение или акценты могут быть интегральными или исключительными, либо экстенсивными, включающими и охватывающими. Очень даже возможно, - и это в собственном поле является законным движением для нашего мышления и для высшей линии духовного достижения, - утверждать существование невыразимого Абсолюта, подчеркивать его единственную Реальность и отрицать или упразднять наше "я", вычеркивать из наших представлений и ощущений реальности индивидуальное существо и космическое творение. Реальность индивида есть Брахман Абсолют; реальность космоса есть Брахман Абсолют: индивид есть явление, временная видимость в космосе; сам космос есть явление, большая и более сложная временная видимость. Два термина, Знание и Неведение, принадлежат только этой видимости; чтобы достичь абсолютного сверхсознания, нужно превзойти и то, и другое: эго-сознание и космическое сознание угасают при этом верховном превосхождении и остается один лишь Абсолют. Ведь абсолютный Брахман существует только в собственной тождественности и лежит за пределами всякого "знания о других" [otherknowledge]; здесь само представление о познающем и известном и потому о знании, в котором они встречаются и становятся одним, исчезает, превосходится и теряет свою законность, так что для разума и речи абсолютный Брахман должен всегда оставаться недостижимым. В противопоставление к этому взгляду или в дополнение к нему мы выдвинули взгляд на Неведение как на само по себе только ограниченное, либо вовлеченное действие божественного Знания - с точки зрения другой крайности можно было бы сказать, что само Знание есть только высшее Неведение, поскольку оно останавливается перед абсолютной Реальностью, само-очевидной для Себя, но непознаваемой для разума. Этот абсолютизм соответствует некоторой истине мышления и верховного переживания в духовном сознании; но сам по себе он не представляет целостность духовного мышления, полную и исчерпывающую, и не исчерпывает возможностей верховного духовного переживания.</w:t>
      </w:r>
    </w:p>
    <w:p>
      <w:pPr>
        <w:pStyle w:val="Style13"/>
        <w:ind w:firstLine="567"/>
        <w:jc w:val="both"/>
        <w:rPr>
          <w:rFonts w:ascii="Times New Roman" w:hAnsi="Times New Roman" w:cs="Times New Roman"/>
          <w:sz w:val="24"/>
        </w:rPr>
      </w:pPr>
      <w:r>
        <w:rPr>
          <w:rFonts w:cs="Times New Roman" w:ascii="Times New Roman" w:hAnsi="Times New Roman"/>
          <w:sz w:val="24"/>
        </w:rPr>
        <w:t>Этот абсолютистский взгляд на реальность, сознание и знание основывается с одной стороны на раннем Ведантическом мышлении, но не составляет все это мышление. В Упанишадах, во вдохновленных писаниях наиболее древней Веданты, мы находим утверждение Абсолюта, переживание-представление о крайней и невыразимой Трансцендентности; но мы также находим, не в противоречие ему, а как его следствие, утверждение космического Божества, переживание-представление о космическом "я" и становлении Брахмана во вселенной. Равным образом мы находим утверждение Божественной Реальности в индивиде: это также переживание-представление; оно понимается не как видимость, а как действительное становление. Вместо единственного верховного исключительного утверждения, отрицающего все другое, кроме трансцендентного Абсолюта, мы находим всеобъемлющее утверждение, доведенное до крайнего вывода: это представление о Реальности и Знании, покрывающее в одном взгляде космическое и Абсолют, совпадает с нашим собственным; ведь предполагается, что Неведение является также полу-завуалированной частью Знания, и что знание о мире является частью само-знания. Иша Упанишада настаивает на единстве и реальности всех манифестаций Абсолюта; она отказывается ограничивать истину каким-то одним аспектом. Брахман - стабильный и мобильный, внутренний и внешний, все то, что близко и что далеко, будь то духовно или в масштабах Пространства и Времени; это Бытие и все становления, Чистый и Молчаливый, без черт или действия и Провидец и Мыслитель, организующий мир и его объекты; это Один, становящийся всем тем, что мы ощущаем во вселенной, Имманентный и все то, в чем он строит свое жилище. Упанишады утверждают, что совершенным и освобождающим знанием будет то, которое не исключает ни "я", ни его творения; освобожденный дух видит все эти творения как становления Само-существующего, видит внутренним видением и при помощи сознания, которое воспринимает вселенную внутри себя, вместо того, чтобы взирать на нее извне, подобно ограниченному и эгоистическому разуму, как на вещь, отличную от себя. Жить в космическом Неведении - это слепота, но ограничивать себя в исключительном абсолютизме Знания - также слепота: знать Брахмана как одновременно и вместе Знание и Неведение, достигать верховного статуса одновременно путем Становления и Не-Становления, связывать вместе реализацию трансцендентного и космического "я", достигать основания в сверхмирском и само-осознающей манифестации в мирском, - это интегральное знание; в этом состоит обладание Бессмертием. Именно целостное сознание со своим полным знанием строит основание Жизни Божественной и делает возможным ее достижение. Следовательно, абсолютная реальность Абсолюта должна быть не жестким неопределимым тождеством, не бесконечностью, свободной от всего того, что не является чистым само-существованием, достижимым только путем исключения множества и конечного, а нечто за пределами этих ограничений, в действительности, за пределами любо- го описания, будь то позитивного или негативного. Все утверждения и отрицания выражают аспекты Абсолюта, и только через одновременное верховное утверждение и верховное отрицание можем мы достичь Абсолют.</w:t>
      </w:r>
    </w:p>
    <w:p>
      <w:pPr>
        <w:pStyle w:val="Style13"/>
        <w:ind w:firstLine="567"/>
        <w:jc w:val="both"/>
        <w:rPr>
          <w:rFonts w:ascii="Times New Roman" w:hAnsi="Times New Roman" w:cs="Times New Roman"/>
          <w:sz w:val="24"/>
        </w:rPr>
      </w:pPr>
      <w:r>
        <w:rPr>
          <w:rFonts w:cs="Times New Roman" w:ascii="Times New Roman" w:hAnsi="Times New Roman"/>
          <w:sz w:val="24"/>
        </w:rPr>
        <w:t>Тогда, с одной стороны, представляющееся нам как Реальность, мы имеем абсолютное Само-Существование, вечное единственное само-бытие, и через переживание молчаливого и неактивного "я" или открепленного недвижимого Пурушу можем мы двигаться к этому лишенному черт и связей Абсолюту, отрицать действия созидательной Мощи, будь то иллюзорной Майи или феноменальной Пракрити, перейти от всякого кружения по космической ошибке в вечный Мир и Молчание, отбросить наше личное существование и найти или потерять себя в этом единственном истинном Существовании. С другой стороны, мы имеем Становление, являющееся настоящим движением Бытия, и как Бытие, так и Становление являются истинами абсолютной Реальности. Первый взгляд базируется на том метафизическом представлении, которое формулирует крайнее восприятие в нашем мышлении, исключительное переживание в нашем сознании Абсолюта как реальности, свободной ото всех связей и определений: как логическое следствие и практическая необходимость отсюда вытекает отрицание относительности как лжи нереального бытия, Не-Существующего (Асат), или, по меньшей мере, как низшего и недолговечного, временного и прагматического само-переживания, и навязывается необходимость выбросить его из сознания, чтобы достичь освобождения духа из ложных восприятий или его низших творений. Второй взгляд базируется на представлении об Абсолюте как не ограничиваемом ни позитивно, ни негативно. Абсолют превыше всех связей в том смысле, что не ограничен любыми относительностями или может быть ограничен ими в мощи бытия: он не может быть связан и обусловлен нашими относительными представлениями, высочайшими или нижайшими, позитивными или негативными; он не ограничен ни нашим знанием, ни нашим неведением, ни нашим представлением о существовании, ни нашим представлением о не-существовании. Но также он не может быть ограничен какой-либо неспособностью содержать, поддерживать, созидать или проявлять связи: напротив, мощь проявлять себя в бесконечном единстве и бесконечной множественности может считаться внутренне присущей силой, знаком, продуктом самой абсолютности, и эта возможность сама по себе является достаточным объяснением космического существования. В действительности Абсолют не может быть ограничен по своей природе проявлением космоса связей, но также не может он быть ограничен тем, чтобы не проявлять какой-либо космос. Абсолют сам по себе не является предельной пустотой; ведь пустой Абсолют не является Абсолютом, - наши представления о пустыне или Нуле являются только понятийной отметкой нашей ментальной неспособности узнать Абсолют или охватить его: он несет в себе некоторую невыразимую сущностность всего того, что есть и что может быть; и поскольку он держит в себе эту сущностность и эту возможность, то также он должен держать в себе в некоторой части своей абсолютности либо вечную истину, либо внутренне присущую, даже если и латентную, реализуемую действительность всего того, что фундаментально для нашего или мирового существования. Именно эту реализуемую действительность или эту извечную истину, разворачивающую свои возможности, мы называем манифестацией и видим в качестве вселенной.</w:t>
      </w:r>
    </w:p>
    <w:p>
      <w:pPr>
        <w:pStyle w:val="Style13"/>
        <w:ind w:firstLine="567"/>
        <w:jc w:val="both"/>
        <w:rPr>
          <w:rFonts w:ascii="Times New Roman" w:hAnsi="Times New Roman" w:cs="Times New Roman"/>
          <w:sz w:val="24"/>
        </w:rPr>
      </w:pPr>
      <w:r>
        <w:rPr>
          <w:rFonts w:cs="Times New Roman" w:ascii="Times New Roman" w:hAnsi="Times New Roman"/>
          <w:sz w:val="24"/>
        </w:rPr>
        <w:t>Следовательно, в представлении или реализации или реализации истины Абсолюта нет никакого внутренне неизбежного последствия отвержения или растворения истины вселенной. В основе представления о необъяснимой Мощи иллюзии, представления об Абсолютном Брахмане, не считающемся со вселенной или безучастного по отношению к ней и не воздействующего на нее, как и не затрагиваемого ею, лежит перенос, наложение и приписывание, адхидропа, неспособности нашего сознания охватить То. Наше ментальное сознание, переступая свои пределы, теряет свой собственный путь и методы познания и имеет тенденцию к бездеятельности или остановке; одновременно оно теряет опору на свои прежние неизменности или имеет тенденцию к этому, обрывается цепочка представлений о реальности того, что ранее для него было самой реальностью: мы приписываем абсолютному Парабрахману, понимаемому как навечно непроявленному, сходную неспособность или отделенность или отчужденность по отношению к тому, что стало или кажется нам сейчас нереальным; тогда он должен, подобно нашему разуму в его остановке или само-угасании, по самой природе чистой абсолютности, лишенной всякой связи с этим миром видимой манифестации, быть неспособным на какое-либо поддерживающее родство или динамическое поддерживание вселенной, что придавало бы ей реальность, - или, если есть такое родство, то оно должно быть природы того "Я Есмъ", которого нет, магической Майи. Однако нет никакого основания для того6 что эта пропасть должна существовать; то, на что способно или неспособно наше человеческое сознание, не может быть тестом или стандартом абсолютной способности; представления человеческого сознания не могут быть применены к абсолютному само-осознанию: то, что необходимо для нашего ментального неведения, чтобы убежать от себя6 не может требоваться для Абсолюта, у которого нет нужды убегать от самого себя и нет причины отказываться познавать то, что познаваемо.</w:t>
      </w:r>
    </w:p>
    <w:p>
      <w:pPr>
        <w:pStyle w:val="Style13"/>
        <w:ind w:firstLine="567"/>
        <w:jc w:val="both"/>
        <w:rPr>
          <w:rFonts w:ascii="Times New Roman" w:hAnsi="Times New Roman" w:cs="Times New Roman"/>
          <w:sz w:val="24"/>
        </w:rPr>
      </w:pPr>
      <w:r>
        <w:rPr>
          <w:rFonts w:cs="Times New Roman" w:ascii="Times New Roman" w:hAnsi="Times New Roman"/>
          <w:sz w:val="24"/>
        </w:rPr>
        <w:t>Существует то непроявленное Непознаваемое; существует это проявленное познаваемое, частично проявленное для нашего неведения, полностью проявленное для божественного Знания, которое держит его в своей собственной бесконечности. Если верно, что ни наше неведение, ни наше высочайшее и наипрочнейшее ментальное знание не может добыть нам Непознаваемое, все же также верно то, что будь то через наше знание или наше неведение, Тот разнообразно проявляет себя; ведь он не может проявлять что-то отличное от себя, потому что ничто другое не может существовать: в этом разнообразии проявления существует Тождество, и через разнообразие мы можем прикоснуться к Тождеству. Но пусть даже и так, даже приняв это со-существование, все еще можно вынести окончательный вердикт и заклеймить Становление и настаивать на необходимости отречься от него и возвратиться в абсолютное бытие. Этот вердикт может основываться на различении между настоящей реальностью Абсолюта и частичной и сбивающей с толку реальностью относительной вселенной.</w:t>
      </w:r>
    </w:p>
    <w:p>
      <w:pPr>
        <w:pStyle w:val="Style13"/>
        <w:ind w:firstLine="567"/>
        <w:jc w:val="both"/>
        <w:rPr>
          <w:rFonts w:ascii="Times New Roman" w:hAnsi="Times New Roman" w:cs="Times New Roman"/>
          <w:sz w:val="24"/>
        </w:rPr>
      </w:pPr>
      <w:r>
        <w:rPr>
          <w:rFonts w:cs="Times New Roman" w:ascii="Times New Roman" w:hAnsi="Times New Roman"/>
          <w:sz w:val="24"/>
        </w:rPr>
        <w:t>Ведь в этом развертывании знания мы имеем два термина Одного и Множества, как мы имеем два термина конечного и бесконечного, того, что находится в становлении и существует во веки веков, того, что принимает форму и того, что не принимает форму, Духа и Материи, верховного Сверхсознательного и нижайшего Несознания; чтобы избавиться от этого дуализма, мы можем определить Знание как обладание одним термином, а Неведение - как обладание другим. Тогда вершиной нашей жизни станет отречение от низшей реальности Становления и поворот к большей реальности Бытия, скачок от Неведения к Знанию и отвержение неведения, поворот от множества к Одному, от конечного - к бесконечному, от формы - к бесформенному, от жизни материальной вселенной - к Духу, от захвата несознательным - к сверхсознательному Существованию. В этом решении подразумевается фиксированное противостояние и, в любом случае, окончательная несовместимость двух терминов нашего бытия. Или же, если и то, и другое являются средствами проявления Брахмана, то низшее - ложный или несовершенный ключ, средство, обреченное на провал, система ценностей, не могущая окончательно удовлетворить нас. Неудовлетворенные путаницей множественности, презревшие даже даже тот высочайший свет и мощь и радость, которые она может обнаружить, должны мы отбыть за пределы этого к абсолютной одно-точечности и одному положению, в котором прекращается всякая само-вариация. Будучи не в состоянии выполнить притязание Бесконечного пребывать навечно в оковах конечного или найти там удовлетворение и обширность и мир, должны мы разрушить все оковы индивидуальной и вселенской Природы, разрушить все ценности, символы, образы, само-толкования, ограничения беспредельного и утратить всю малость и разделения в "я", которое навечно удовлетворено своей собственной бесконечностью. Разочарованные формами, разочарованные их ложным и преходящим притяжением, утомленные и обескураженные их текущим непостоянством и тщетными кругами возвращаемости, должны мы убежать от циклов Природы в бесформенное и лишенное черт Бытие. Стыдясь Природы и ее грубости, раздраженные бесцельной суетой и затруднениями Жизни, изнуренные бесцельной беготней Разума или убежденные в тщетности всех целей и объектов, должны мы освободить себя в вечном покое и чистоте Духа. Бессознательное - это сон или заключение, сознательное - круг борьбы без окончательного исхода или странствование грезы: мы должны пробудиться в сверхсознательное, где вся тьма и полу-свет исчезают в само-светлом блаженстве Вечного. Вечное - наше прибежище; все остальное обладает ложными ценностями, Неведение и его лабиринты, само-заблуждение души в феноменальной Природе.</w:t>
      </w:r>
    </w:p>
    <w:p>
      <w:pPr>
        <w:pStyle w:val="Style13"/>
        <w:ind w:firstLine="567"/>
        <w:jc w:val="both"/>
        <w:rPr>
          <w:rFonts w:ascii="Times New Roman" w:hAnsi="Times New Roman" w:cs="Times New Roman"/>
          <w:sz w:val="24"/>
        </w:rPr>
      </w:pPr>
      <w:r>
        <w:rPr>
          <w:rFonts w:cs="Times New Roman" w:ascii="Times New Roman" w:hAnsi="Times New Roman"/>
          <w:sz w:val="24"/>
        </w:rPr>
        <w:t>Наше представление о Знании и Неведении отвергает это отрицание и то противопоставление, на котором оно зиждится: оно указывает на бо'льший, если не более трудный исход примирения. Ведь мы видим, что эти кажущиеся противоположными терминами Одного и Множества, Формы и Бесформенного, Конечного и Бесконечного не столь противоположны, сколь комплиментарны друг другу; это не чередующиеся ценности Брахмана, который в своем творении вечно теряет тождество, чтобы найти себя во множественности и, неспособный открыть себя во множественности, снова терпит крах в том, чтобы восстановить тождество, а это двойные и действующие совместно ценности, объясняющие друг друга; это не безнадежно несовместимые полюса, а два лица одной Реальности, которые могут вести нас к ней при помощи нашей реализации обоих лиц вместе и не только путем отдельного исследования каждого, - даже если такое отдельное исследование может быть законным или даже неизбежным шагом или частью процесса познания. Без сомнения, Знание является знанием Одного, реализацией Бытия; Неведение является само-забвением Бытия, переживанием отделенности во множественности и пребыванием или петлянием в плохо-понятом лабиринте становлений: но это исправляется душой в Становлении, душой, растущей в знании, в осознании Бытия, становящейся во множественности всеми этими существованиями, и возможно возвращение множественных существований к Одному, потому что их истина уже присутствует в их безвременном существовании. Интегральным знанием Брахмана является сознание в обладании тем и другим вместе, и предпочтительное преследование того или другого закрывает видение одной из сторон истины вездесущей Реальности. Обладание Бытием за пределами всех становлений приносит нам свободу от оков прикрепленности и неведения в космическом существовании и дает в той свободе свободное обладание Становлением и космическим существованием. Знание Становления является частью знания; оно действует как Неведение только из-за того, что мы пребываем заключенными в нем, авидьяайям антаре , без обладание Тождеством Бытия, являющегося его базой, его веществом, его духом, причиной его манифестации и без которого Неведение было бы невозможным.</w:t>
      </w:r>
    </w:p>
    <w:p>
      <w:pPr>
        <w:pStyle w:val="Style13"/>
        <w:ind w:firstLine="567"/>
        <w:jc w:val="both"/>
        <w:rPr>
          <w:rFonts w:ascii="Times New Roman" w:hAnsi="Times New Roman" w:cs="Times New Roman"/>
          <w:sz w:val="24"/>
        </w:rPr>
      </w:pPr>
      <w:r>
        <w:rPr>
          <w:rFonts w:cs="Times New Roman" w:ascii="Times New Roman" w:hAnsi="Times New Roman"/>
          <w:sz w:val="24"/>
        </w:rPr>
        <w:t>В действительности, Брахман един не только в лишенном черт тождестве за пределами всех связей, но и в самой множественности космического существования. Осознающий работы делящего разума, но не ограниченный им, Он также легко находит тождество во множестве, в связях, в становлении, как и в любом отходе от множественности, от связей, от становления. Также и мы, чтобы полностью обладать тождеством, должны завладеть им, - поскольку он там, поскольку все есть он, - в бесконечной само-вариации космоса. Бесконечность множественности становится объяснимой и оправданной только тогда, когда она содержится в бесконечности Одного и завладевается им; но также и бесконечность Одного вливается в бесконечность Множественности и находит там обладание собой. Быть способным на это излияние своих энергий, как и не потерять себя в этом, не отпрянуть побежденным от безграничности и бесконечности превратностей и различий, как и не быть поделенным этими вариациями - в этом заключается божественная сила свободного Пуруши, сознательной Души в ее обладании своим собственным бессмертным само-знанием. Конечные само-вариации "я", в которых разум, теряющий само-знание, захвачен этими вариациями и разбросан среди них, являются еще не отрицаниями, а безграничным выражением Бесконечного и не имеют другого смысла или причины для существования: также и Бесконечное, обладая своим восторгом беспредельного бытия, находит также радость той самой беспредельности в своем бесконечном само-определении во вселенной. Божественно Бытие вовсе не неспособно принимать неисчислимые формы, потому что Он за пределами всех форм в Его сущности, а также принимая их, Он не теряет своей божественности, а скорее выливает на них восторг Его бытия и великолепие Его божества; это золото не перестает быть золотом из-за того, что оформляется во все виды окружений и отчеканивается во множество монет и ценностей, а также Мощь Земли, принцип всего этого рисуемого материального существования, не теряет своей неизменной божественности из-за того, что принимает форму обитаемых миров, выбрасывает себя в холмы и долины и позволяет делать из себя кухонную и домашнюю утварь или в виде металла производить оружие и двигатели. Материя, - сама субстанция, тонкая и плотная, ментальная или материальная, - является формой и телом Духа, и никогда не была бы создана, если не могла бы быть сделана базисом само-выражения Духа. Кажущееся Несознание материальной вселенной темно держит в себе все то, что вечно само-раскрыто в светлом Сверхсознательном; раскрыть это во Времени - это неторопливый и неспешный восторг Природы и цель ее циклов.</w:t>
      </w:r>
    </w:p>
    <w:p>
      <w:pPr>
        <w:pStyle w:val="Style13"/>
        <w:ind w:firstLine="567"/>
        <w:jc w:val="both"/>
        <w:rPr>
          <w:rFonts w:ascii="Times New Roman" w:hAnsi="Times New Roman" w:cs="Times New Roman"/>
          <w:sz w:val="24"/>
        </w:rPr>
      </w:pPr>
      <w:r>
        <w:rPr>
          <w:rFonts w:cs="Times New Roman" w:ascii="Times New Roman" w:hAnsi="Times New Roman"/>
          <w:sz w:val="24"/>
        </w:rPr>
        <w:t>Но существуют и другие представления о реальности, другие представления о природе знания. Есть взгляд, что все существующее является субъективным творением Разума, сооружением Сознания, и что идея об объективной реальности само-существующей, независимой от Сознания, есть иллюзия, поскольку мы не имеем доказательства, и не можем его иметь, такому независимому само-существованию вещей. Такой способ рассуждений может вести к утверждению созидательного Сознания в качестве единственной Реальности или к отрицанию всего существования и утверждению Не-Существования или незнающего Нуля в качестве единственной Реальности. Ибо, с одной точки зрения, объекты, порожденные сознанием, не имеют подлинной реальности, они - просто построения; даже даже само сознание, строящее их является только потоком восприятий, который принимает видимость связи и непрерывности и создает ощущение непрерывного времени, но на самом деле эти вещи не имеют стабильного базиса, поскольку являются только видимостью реальности. Это означало бы то, что реальность является вечным отсутствием одновременно само-сознательного существования и всего того, что составляет движение существования: Знание означало бы возвращение к этому от видимости сконструированной вселенной. Это было бы двойным и полным само-угасанием, исчезновением Пуруши, прекращением или угасанием Пракрити; ведь сознательная Душа и природа составляют два термина нашего бытия и охватывают все то, что мы подразумеваем под существованием, и отрицание того и другого является абсолютной Нирваной. Тогда то, что реально, должно быть либо Несознанием, в котором возникают этот поток и эти построения, либо Сверхсознанием за пределами всех представлений о "я" или существовании. Но этот взгляд на вселенную верен только по отношению к видимости вещей, когда мы считаем наш поверхностный разум всем сознанием; это верно как описание работ Разума; здесь, без сомнения, все выглядит подобно потоку и построению непостоянного Сознания. Но это не может быть целостным описанием существования, если есть большее и более глубокое само-знание и знание о мире, знание посредством тождества, если есть сознание, для которого это знание нормально, и если есть Существо, для которого это сознание является вечным само-осознанием; ведь тогда субъективное и объективное может быть реальным и внутренне присущим этому сознанию и существу, и то и другое могут быть нечто из него самого, сторонами его тождества, достоверными для его существования.</w:t>
      </w:r>
    </w:p>
    <w:p>
      <w:pPr>
        <w:pStyle w:val="Style13"/>
        <w:ind w:firstLine="567"/>
        <w:jc w:val="both"/>
        <w:rPr>
          <w:rFonts w:ascii="Times New Roman" w:hAnsi="Times New Roman" w:cs="Times New Roman"/>
          <w:sz w:val="24"/>
        </w:rPr>
      </w:pPr>
      <w:r>
        <w:rPr>
          <w:rFonts w:cs="Times New Roman" w:ascii="Times New Roman" w:hAnsi="Times New Roman"/>
          <w:sz w:val="24"/>
        </w:rPr>
        <w:t>С другой стороны, если конструирующий Разум или Сознание реально и единственно реально, тогда вселенная материальных вещей и объектов может существовать, но это существование будет субъективно построенным, сделанным Сознанием из себя, поддерживаемым им, растворяющимся в нем при своем исчезновении. Ведь если нет ничего иного, нет сущностного Существования или Бытия, поддерживающего созидательную Мощь, и нет подкрепляющей Пустыни или Нуля, тогда это Сознание, создающее все, само должно иметь существование или субстанцию или быть ими; если Сознание делает построения, то они должны быть построениями из его собственной субстанции или форм собственного существования. Сознание, занимающее иное положение по отношению к Существованию, или само не являющееся существованием, должно быть нереальностью, восприимчивой Силой Пустыни или в Пустыне, возводящей там нереальные структуры, сделанные из ничего, предположение, которое нелегко принять до тех пор, пока не будет доказано, что все иное несправедливо. Тогда станет несомненным, что то, что мы видим как сознание, должно быть Бытием и Существованием, из чьей субстанции сознания все сделано.</w:t>
      </w:r>
    </w:p>
    <w:p>
      <w:pPr>
        <w:pStyle w:val="Style13"/>
        <w:ind w:firstLine="567"/>
        <w:jc w:val="both"/>
        <w:rPr>
          <w:rFonts w:ascii="Times New Roman" w:hAnsi="Times New Roman" w:cs="Times New Roman"/>
          <w:sz w:val="24"/>
        </w:rPr>
      </w:pPr>
      <w:r>
        <w:rPr>
          <w:rFonts w:cs="Times New Roman" w:ascii="Times New Roman" w:hAnsi="Times New Roman"/>
          <w:sz w:val="24"/>
        </w:rPr>
        <w:t>Но если таким путем мы отойдем к двуединой или дуальной реальности Бытия и Сознания, то мы можем предположить либо с Ведантой одно изначальное Бытие или с Санкхьей - множественность существ, которым Сознание или некоторая Энергия, которой мы предписываем сознание, представляет свои построения. Если реальна только множественность отдельных изначальных существ, тогда, поскольку каждое существо составляет или создает свой собственный мир в собственном сознании, трудно объяснить их связь в единственной идентичной вселенной; должно быть одно Сознание или одна Энергия, - что в Санкхье соответствует представление о единственной Пракрити, являющейся полем переживания множества подобных Пуруш, - в которой они встречаются в идентичной вселенной, построенной разумом. Эта теория дает преимущество в объяснении множественности душ и множественности вещей и тождестве в разнообразии их переживания, и в то же время придает реальность отдельному духовному росту и судьбе индивидуального существа. На если мы можем предположить Одно Сознание или Одну Энергию, создающую множественность своих образов и дающую пристанище в своем мире множественности существ, тогда нетрудно предположить одно изначальное Бытие, поддерживающее множественность существ или выражающее себя в них, - душ или духовных мощностей своего одно-существования; отсюда также последует, что все объекты, все образы сознания являются образами Бытия. Тогда можно спросить, являются ли эта множественность и эти образы реальностями одного Реального Существования, либо только представительными персональностями и образами, либо символами и ценностями, созданными Разумом, чтобы представить Его. В большой степени это будет зависеть от того, находится ли в действии только Разум, каким мы его знаем, или большее и более глубокое Сознание, по отношению к которому Разум является поверхностным инструментом, исполнителем его намерений, средой его проявлений. Если верно первое, тогда вселенная, построенная и видимая Разумом, может обладать лишь субъективной или символической или представительной реальностью; если верно последнее, тогда вселенная и ее природные существа и объекты могут быть настоящими реальностями Одного Существования, формами или мощностями его бытия, проявленными силами этого бытия. Тогда Разум будет только посредником между вселенской Реальностью и проявлениями ее созидательной Сознание-Силы, Шакти, Пракрити, Майи.</w:t>
      </w:r>
    </w:p>
    <w:p>
      <w:pPr>
        <w:pStyle w:val="Style13"/>
        <w:ind w:firstLine="567"/>
        <w:jc w:val="both"/>
        <w:rPr>
          <w:rFonts w:ascii="Times New Roman" w:hAnsi="Times New Roman" w:cs="Times New Roman"/>
          <w:sz w:val="24"/>
        </w:rPr>
      </w:pPr>
      <w:r>
        <w:rPr>
          <w:rFonts w:cs="Times New Roman" w:ascii="Times New Roman" w:hAnsi="Times New Roman"/>
          <w:sz w:val="24"/>
        </w:rPr>
        <w:t>Ясно, что Разум, имеющий природу нашего поверхностного интеллекта, может быть лишь вторичной мощью существования. Ведь он несет на себе отпечаток неспособности и неведения как знак того, что он является последующим, а не изначальным творцом; мы видим, что он не знает или не понимает те объекты, которые воспринимает, не обладает автоматическим контролем над ними; он должен приобрести трудно выстраиваемое знание и контролирующую мощь. Этой изначальной неспособности не могло бы быть, если бы эти объекты были собственными структурами Разума, творениями его само-Мощи. Может быть, так происходит из-за того, что индивидуальный разум обладает только фронтальной или выводной мощностью и знанием, и существует вселенский Разум, являющийся целостным, наделенный всеведением, способный на всемогущество. Но по своей природе Разум, каким мы его знаем. - это Неведение, ищущее знания; это знаток частей и работник над делениями, пытающийся составить сумму, выложить целое, - он не обладает сущностью вещей или их тотальностью; вселенский Разум того же характера мог бы знать сумму делений благодаря силе своей интегральности, но ему все еще не хватило бы сущностного знания, и без сущностного знания не было бы возможным истинное интегральное знание. Сознание, обладающее сущностным и интегральным знанием, идущее от сущности к целому и от целого к частям, уже больше не будет Разумом, а будет Истиной-Сознанием, автоматически обладающим сокровенным само-знанием и знанием мира. Именно с этого базиса должны мы взглянуть на субъективную сторону реальности. Верно, что не существует такой вещи, как объективная реальность, независимая от сознания; но в то же время существует истина объективности и заключается она в том, что реальность вещей покоится на нечто внутри них, и это нечто не зависимо от интерпретаций нашего разума, даваемых этим вещам и не зависимо от структур, которые он выстраивает при своем наблюдении. Эти структуры составляют субъективный образ разума или фигуру вселенной, но вселенная и ее объекты не являются простым образом или фигурой. В сущности они являются творениями сознания, но сознания единого с бытием, чья субстанция является субстанцией Бытия, и чьи творения также имеют ту же субстанцию, и поэтому реальны. С этой точки зрения мир не может быть чисто субъективным порождением Сознания; реальны как субъективная6 так и объективная истина вещей, они - это две стороны одной и той же Реальности.</w:t>
      </w:r>
    </w:p>
    <w:p>
      <w:pPr>
        <w:pStyle w:val="Style13"/>
        <w:ind w:firstLine="567"/>
        <w:jc w:val="both"/>
        <w:rPr>
          <w:rFonts w:ascii="Times New Roman" w:hAnsi="Times New Roman" w:cs="Times New Roman"/>
          <w:sz w:val="24"/>
        </w:rPr>
      </w:pPr>
      <w:r>
        <w:rPr>
          <w:rFonts w:cs="Times New Roman" w:ascii="Times New Roman" w:hAnsi="Times New Roman"/>
          <w:sz w:val="24"/>
        </w:rPr>
        <w:t>В определенном смысле, насколько можно использовать относительную и намекающую фразеологию нашего человеческого языка, все вещи являются символами, через которые мы должны приблизиться и подойти ближе к Тому, благодаря которому существуем мы и вещи. Бесконечность единства - это один символ, бесконечность множественности - другой символ: опять же, поскольку каждая вещь, которую мы называем конечной, есть представительный образ, лик формы, силуэт, отбрасывающий нечто из бесконечного, то все, что определяет себя во вселенной, - все ее объекты, все происходящее, идеи-образования, жизне-образования, - в свою очередь также является ключом и символом. Для нашего субъективного разума бесконечность существования - один символ, бесконечность не-существования - другой символ. Бесконечность Несознательного и бесконечность Сверхсознательного два полюса манифестации абсолютного Парабрахмана, и наше существование между этими полюсами и переход от одного к другому является постепенным охватом, постоянным раскрытием замысла, субъективным построением в себе этой манифестации Непроявленного. Через такое развертывание нашего само-существования должны мы достичь сознания невыразимого Присутствия и осознания нас самих в мире и всего сущего и всего, чего нет, в качестве раскрытия того, что никогда полностью не раскрывает себя чему-либо другому, отличному от собственного само-света вечного и абсолютного.</w:t>
      </w:r>
    </w:p>
    <w:p>
      <w:pPr>
        <w:pStyle w:val="Style13"/>
        <w:ind w:firstLine="567"/>
        <w:jc w:val="both"/>
        <w:rPr>
          <w:rFonts w:ascii="Times New Roman" w:hAnsi="Times New Roman" w:cs="Times New Roman"/>
          <w:sz w:val="24"/>
        </w:rPr>
      </w:pPr>
      <w:r>
        <w:rPr>
          <w:rFonts w:cs="Times New Roman" w:ascii="Times New Roman" w:hAnsi="Times New Roman"/>
          <w:sz w:val="24"/>
        </w:rPr>
        <w:t>Но этот способ видения принадлежит действию разума, интерпретирующему связь между Бытием и вечным Становлением; он справедлив в качестве динамического ментального представления, соотвествующего определенной истине проявления, но с той оговоркой, что эти символические значения вещей не делают сами вещи простыми значимыми марками, абстрактными символами, подобными математическим формулам или иным знакам, используемым разумом для познания: ведь форма и происходящее во вселенной - существенные реальности Реальности; они - само-выражения Того, движения и мощности Бытия. Каждая форма находится там из-за того, что выражает некоторую мощь Того, который ее населяет; всякое происшествие - движение в выработке некоторой Истины Бытия в динамическом процессе манифестации. Именно эта значимость придает законность интерпретирующему знанию разума, его субъективной конструкции вселенной; наш разум в первую очередь является получателем и толкователем, и только во вторую - творцом. В действительности ценность всякой ментальной субъективности состоит в том, что в ней отражается некоторая истина Бытия, существующая независимо от отражения, - представляется ли эта независимость как физическая объективность или как супрафизическая реальность, воспринимаемая разумом, но не воспринимаемая физическими чувствами. Следовательно, Разум не является первоначальным конструктором вселенной: это промежуточная мощность, законная для определенных действительностей бытия: будучи агентом, промежуточным звеном, разум актуализирует возможности и принимает в творении некоторое участие, но настоящим творцом является Сознание, Энергия, внутренне присущая трансцендентному и космическому Духу.</w:t>
      </w:r>
    </w:p>
    <w:p>
      <w:pPr>
        <w:pStyle w:val="Style13"/>
        <w:ind w:firstLine="567"/>
        <w:jc w:val="both"/>
        <w:rPr>
          <w:rFonts w:ascii="Times New Roman" w:hAnsi="Times New Roman" w:cs="Times New Roman"/>
          <w:sz w:val="24"/>
        </w:rPr>
      </w:pPr>
      <w:r>
        <w:rPr>
          <w:rFonts w:cs="Times New Roman" w:ascii="Times New Roman" w:hAnsi="Times New Roman"/>
          <w:sz w:val="24"/>
        </w:rPr>
        <w:t>Существует и в точности противоположный взгляд на реальность и знание, утверждающий объективную Реальность как единственно полную истину и объективное знание - как единственно полностью надежное знание. Этот взгляд берет начало от представления о физическом существовании как о единственно фундаментальном и от сведения сознания, разума, души или духа к рангу временного продукта физической Энергии в ее космическом действии, - если, конечно, за душой или духом признается некоторое существование. Все то, что не физично и не объективно, обладает меньшей реальностью, зависящей от физического и объективного; оно должно найти себе подтверждение для физического разума путем объективного доказательства или распознаваемой и проверяемой связи с истиной физических и внешних вещей, прежде чем ему будет выдан паспорт реальности. Но, очевидно, это решение не может быть принято в его строгости, поскольку оно не обладает интегральностью и принимает во внимание только одну сторону существования, даже только одну область или участок существования и оставляет все остальное необъясненным, без сокровенной реальности, без значения. Будучи раздутым до крайности, оно придает камню или пудингу большую реальность, а мышлению, любви, духовной отваге, гению, величию, человеческой душе и разуму, встречающемуся лицом к лицу с темным и опасным миром и обретающему господство над ним - меньшую зависящую реальность или даже реальность несущественную и спорную. Ведь с этой точки зрения все вещи, имеющие столь большое значение для нашего субъективного видения, становятся справедливыми только как реакции объективного материального бытия на объективное материальное существование; они законны лишь постольку, поскольку имеют дело с объективными реальностями и задействованы в объективном мире: душа, если она существует, является только условием действия объективно реальной мировой Природы. Но можно придерживаться и противоположной точки зрения: объективное имеет ценность лишь поскольку оно имеет связь с душой; это поле, обстоятельство, средство для продвижения души во Времени: объективное создано как почва проявления субъективного. Объективный мир - это только внешняя форма становления Духа; это первая форма, базис, но не сущностная вещь, не главная истина бытия. Субъективное и объективное - две необходимые стороны проявляющейся Реальности и имеют равную ценность, и в поле самой объективности супрафизический объект сознания имеет то же право на принятие, как и физическая объективность; его нельзя априори отбросить как субъективное заблуждение или галлюцинацию.</w:t>
      </w:r>
    </w:p>
    <w:p>
      <w:pPr>
        <w:pStyle w:val="Style13"/>
        <w:ind w:firstLine="567"/>
        <w:jc w:val="both"/>
        <w:rPr>
          <w:rFonts w:ascii="Times New Roman" w:hAnsi="Times New Roman" w:cs="Times New Roman"/>
          <w:sz w:val="24"/>
        </w:rPr>
      </w:pPr>
      <w:r>
        <w:rPr>
          <w:rFonts w:cs="Times New Roman" w:ascii="Times New Roman" w:hAnsi="Times New Roman"/>
          <w:sz w:val="24"/>
        </w:rPr>
        <w:t>На самом деле субъективное и объективное - это не независимые реальности, они зависят друг от друга; они составляют Бытие, взирающее на себя так, как субъект взирает на объект, и то же самое Бытие, назначающее себя своему собственному сознанию как объект для субъекта. Более частный взгляд не признает никакой существенной реальности за чем-то, что существует в сознании, или, выражаясь более точно, за чем-то, свидетелем чему является внутреннее сознание или чувство, но что не подтверждается физическими чувствами или что кажется им беспочвенным. Но внешние чувства могут давать надежные показания лишь тогда, когда они предоставляют сознанию свою версию об объекте, и это сознание придает значение их докладу, добавляет его внешности собственную внутреннюю интуитивную интерпретацию и оправдывает его обоснованной приверженностью; ведь доказательство чувств само по себе всегда несовершенно, не всецело надежно и определенно, не окончательно, потому что неполно и постоянно подвержено ошибке. На самом деле мы не имеем иных средств познания объективной вселенной за исключением нашего субъективного сознания, для которого физические чувства сами являются инструментами. Если мы отрицаем реальность за фактами вселенского свидетельствования субъективной или супрафизической объективности, тогда нет достаточного основания признавать реальность за фактами физических объективностей; если внутренние или супрафизические объекты сознания нереальны, тогда объективная вселенная имеет все шансы быть нереальной. В каждом случае необходимо понимание, распознавание, проверка; но субъективное и супрафизическое должны иметь другие методы проверки, чем те, что мы успешно применяем к физическому и внешнему объективному. Субъективное переживание нельзя отсылать к доказательству внешних чувств; оно имеет свои собственные стандарты видения и внутренний метод проверки: точно также супрафизические реальности по самой своей природе не могут быть отосланы к суждению физического или чувственного разума за исключением тех случаев, когда они проецируют себя в физическое, и даже тогда это суждение часто некомпетентно или к нему нужно относиться с осторожностью; эти реальности могут быть проверены только другими чувствами и методами исследования и утверждения, применимыми к их собственной реальности, их собственной природе.</w:t>
      </w:r>
    </w:p>
    <w:p>
      <w:pPr>
        <w:pStyle w:val="Style13"/>
        <w:ind w:firstLine="567"/>
        <w:jc w:val="both"/>
        <w:rPr>
          <w:rFonts w:ascii="Times New Roman" w:hAnsi="Times New Roman" w:cs="Times New Roman"/>
          <w:sz w:val="24"/>
        </w:rPr>
      </w:pPr>
      <w:r>
        <w:rPr>
          <w:rFonts w:cs="Times New Roman" w:ascii="Times New Roman" w:hAnsi="Times New Roman"/>
          <w:sz w:val="24"/>
        </w:rPr>
        <w:t>Существуют различные порядки реальности; объективное и физическое составляет только один порядок. Этот порядок убедителен для физического или внешнего разума, потому что непосредственно очевиден для чувств, тогда как по отношению к субъективному и супрафизическому разум не имеет средств познания, фрагментарных знаков и данных и следствий, подверженных ошибке на каждом шагу. Наши субъективные движения и внутренние переживания составляют область происходящего столь же реальную, как физические происшествия; но если индивидуальный разум может знать нечто из собственных явлений благодаря прямому переживанию, то он не ведает о том, что происходит в сознании других, кроме как по аналогии со своими собственными или подобными знаками, данными, выводами, которые ему может поставить внешнее наблюдение. Поэтому "я" внутренне реален для самого себя, но невидимая жизнь других имеет для меня только непрямую реальность, кроме того, насколько они воздействую на мой собственный разум, жизнь и чувства. Это является ограничением физического разума человека, и оно порождает в нем привычку полагаться полностью только на физическое и сомневаться во всем том и оспаривать все то, что не приходит в согласие с его собственным переживанием и не вписывается в его собственные пределы понимания или не укладывается в его собственный стандарт или сумму установленного знания.</w:t>
      </w:r>
    </w:p>
    <w:p>
      <w:pPr>
        <w:pStyle w:val="Style13"/>
        <w:ind w:firstLine="567"/>
        <w:jc w:val="both"/>
        <w:rPr>
          <w:rFonts w:ascii="Times New Roman" w:hAnsi="Times New Roman" w:cs="Times New Roman"/>
          <w:sz w:val="24"/>
        </w:rPr>
      </w:pPr>
      <w:r>
        <w:rPr>
          <w:rFonts w:cs="Times New Roman" w:ascii="Times New Roman" w:hAnsi="Times New Roman"/>
          <w:sz w:val="24"/>
        </w:rPr>
        <w:t>В последнее время это эго-центрическая позиция была возведена в ранг законного стандарта познания; явно или неявно подразумевается та аксиома, что всякая истина должна отсылаться к суждению персонального разума, рассудка и переживанию каждого человека или же она должны проверяться или, во всяком случае, быть проверяема общим или универсальным переживанием, чтобы быть законной. Но, очевидно, это ложный стандарт реальности и знания, поскольку это означает верховную власть обычного или среднего разума и его ограниченной способности и переживания, исключение того, что сверхнормально по отношению к среднему интеллекту или находится за его пределами. В своей крайности, это требование того, чтобы индивид судил все, является эгоцентрической иллюзией, предрассудком физического разума, в своей массе грубой и вульгарной ошибкой. За этим стоит та истина, что человек должен сам думать, познавать в соответствии со своей способностью, но его суждение может быть законно лишь при условии, что человек готов учиться и всегда открыт к большему знанию. Утверждалось, что отход от физического стандарта и принципа личной или универсальной проверки приведет большому заблуждению и допущению непроверенной истины и возведение субъективной фантазии в ранг знания. Но в ходе исследования всегда возможна ошибка, заблуждение и внесение персональности и собственной субъективности, и физические и объективные стандарты и методы не исключают такой возможности. Возможность внесения ошибки не является основанием для того, чтобы отказаться предпринять исследование, и субъективное исследование должно выполняться субъективным методом исследования, наблюдения и проверки; исследование супрафизического должно включать, принимать и опробывать соответствующие средства и методы, отличные от тех, что применяются при изучении физических объектов и Энергетических процессов в материальной Природе.</w:t>
      </w:r>
    </w:p>
    <w:p>
      <w:pPr>
        <w:pStyle w:val="Style13"/>
        <w:ind w:firstLine="567"/>
        <w:jc w:val="both"/>
        <w:rPr>
          <w:rFonts w:ascii="Times New Roman" w:hAnsi="Times New Roman" w:cs="Times New Roman"/>
          <w:sz w:val="24"/>
        </w:rPr>
      </w:pPr>
      <w:r>
        <w:rPr>
          <w:rFonts w:cs="Times New Roman" w:ascii="Times New Roman" w:hAnsi="Times New Roman"/>
          <w:sz w:val="24"/>
        </w:rPr>
        <w:t>Отказ проводить исследование на основе какой-либо предвзятости и априори является таким же обскуратизмом по отношению к расширению знания, каким являлся религиозный обскуратизм в Европе по отношению к расширению научного исследования. Величайшие внутренние открытия, переживание само-бытия, космического сознания, внутренний покой освобожденного духа, прямое воздействие разума на разум, познание вещей при помощи сознания в прямом контакте с другим сознанием или его объектами, большинство духовных переживаний разной ценности не могут быть представлены перед трибуналом общей ментальности, не имеющей переживания этих вещей и принимающей собственное отсутствие или неспособность на данное переживание как доказательство их несправедливости или их не-существования. Так можно поступать с физической истиной формул, обобщений, открытий, основывающихся на физическом наблюдении, но даже там необходима тренировка способности, прежде чем можно будет верно понимать и судить; не каждый нетренированный разум может проследить за математикой теории относительности или других трудных научных истин или судить об их справедливости либо их результате или о ходе рассуждений. В действительности всякая реальность, всякий опыт должен быть проверяем тем же или аналогичным опытом, чтобы его можно было считать истинным; так, на самом деле, все люди могут иметь духовное переживание и следовать ему и проверять его на себе, но это возможно только тогда, когда они приобрели соответствующую способность или могут следовать внутренним методам. Следует поподробнее остановиться на этих очевидных и элементарных истинах, потому что противоположные идеи стали господствовать в недавний период человеческой ментальности, - теперь они только несколько отступили, - и стояли на пути развития обширной области человеческого знания. Для человеческого духа чрезвычайно важно быть свободным, чтобы зондировать глубины внутренней или сублиминальной реальности, духовной реальности и той реальности, что еще остается сверхсознательной, и не заточать себя в физическом разуме и его узком диапазоне объективных внешних надежностей; ведь только на этом пути может произойти освобождение от Неведения, в котором пребывает наша ментальность, и только так можем мы высвободиться в полное сознание, истинную и интегральную само-реализацию и само-знание.</w:t>
      </w:r>
    </w:p>
    <w:p>
      <w:pPr>
        <w:pStyle w:val="Style13"/>
        <w:ind w:firstLine="567"/>
        <w:jc w:val="both"/>
        <w:rPr>
          <w:rFonts w:ascii="Times New Roman" w:hAnsi="Times New Roman" w:cs="Times New Roman"/>
          <w:sz w:val="24"/>
        </w:rPr>
      </w:pPr>
      <w:r>
        <w:rPr>
          <w:rFonts w:cs="Times New Roman" w:ascii="Times New Roman" w:hAnsi="Times New Roman"/>
          <w:sz w:val="24"/>
        </w:rPr>
        <w:t>Интегральное знание требует дальнейшей разработки, раскрытия всех возможных областей сознания и переживания. Ведь существуют субъективные области нашего существа, которые лежат за видимой поверхностью; они должны быть постигнуты, и все, что выяснено, должно быть принято внутри границ тотальной реальности. Внутренний диапазон духовного переживания составляет одну очень большую область человеческого сознания; в него нужно вникать до глубочайших глубин и самых дальних пределов. Супрафизическое настолько же реально, как и физическое; его знание составляет часть полного знания. Знание супрафизического связывалось с мистицизмом и оккультизмом, а оккультизм был заклеймен как предрассудок и фантастическая ошибка. Но оккультное составляет часть существования; настоящий оккультизм означает ни что иное, как исследование супрафизических реальностей и раскрытие скрытых законов существа и Природы, всего того, что не очевидно на поверхности. Оккультизм пытается открыть тайные законы разума и ментальной энергии, тайные законы жизни и жизненной энергии, тайные законы тонко-физического и его энергий, - всего того, что Природа не облекла в видимые операции на поверхности; оккультизм также пытается применить эти спрятанные истины и мощности Природы, так чтобы расширить господство человеческого духа за пределы обычных операций разума, обычных операций жизни, обычных операций человеческого существования. В духовной области, оккультной по отношению к поверхностному разуму в том, насколько она выходит за пределы обычного и вступает в сверхобычное переживание, существует возможность открытия не только я и духа, но и поднимающего, сообщающего и направляющего света духовного сознания и мощности духа, духовного пути познания, духовного пути действия. Знать эти вещи и приносить их истины и силы в жизнь человечества - необходимая часть эволюции. Сама наука некоторым образом является оккультизмом; ведь она выносит на свет формулы, спрятанные Природой, и использует свое знание так, чтобы высвободить операции ее энергий, которые она не включила в свои обычные операции, и организовать и поставить на службу человека ее оккультные мощности и процессы, обширную систему физической магии, - ведь не существует и не может существовать иной магии, чем использование тайных истин бытия, тайных мощностей и процессов Природы. Может даже обнаружиться, что супрафизическое знание необходимо для полноты физического знания, потому что процессы физической Природы имеют за собой супрафизический фактор, мощность и действие ментального, витального или духовного характера, что недоступно схватить любыми другими средствами познания.</w:t>
      </w:r>
    </w:p>
    <w:p>
      <w:pPr>
        <w:pStyle w:val="Style13"/>
        <w:ind w:firstLine="567"/>
        <w:jc w:val="both"/>
        <w:rPr>
          <w:rFonts w:ascii="Times New Roman" w:hAnsi="Times New Roman" w:cs="Times New Roman"/>
          <w:sz w:val="24"/>
        </w:rPr>
      </w:pPr>
      <w:r>
        <w:rPr>
          <w:rFonts w:cs="Times New Roman" w:ascii="Times New Roman" w:hAnsi="Times New Roman"/>
          <w:sz w:val="24"/>
        </w:rPr>
        <w:t>Настояние на единственной или фундаментальной законности объективно реального основывается на ощущении базисной реальности Материи. Но сейчас очевидно, что Материя никоим образом не является фундаментально реальной; это структура Энергии: даже все меньше остается сомнений в том, что можно ли объяснить действия и творения этой Энергии иначе, кроме как движения мощности тайного Разума или Сознания, по отношению к которому процессы и шаги построения предстоят формулами. Поэтому более невозможно считать Материю единственной реальностью. Материальное толкование существования было результатом исключительной концентрации, поглощенностью одним движением Существования, и такая исключительная концентрация имеет свою пользу и потому допустима; в последнее время она оправдывала себя многими грандиозными и неисчислимыми мелкими открытиями физической Науки. Но решение всей проблемы существования не может быть основано на исключительном одностороннем знании; мы должны знать не только то, что представляет собой Материя и каковы ее процессы, но и то, что представляет собой разум и жизнь и каковы их процессы, а также нужно знать дух и душу и все то, что находится за материальной поверхностью: только тогда можем мы иметь знание, достаточно интегральное для решения проблемы. По той же причине недостаточно широкий базис для принятия имеют и те взгляды на существование, которые возникают из-за исключительной концентрации или преобладающей поглощенности Разумом или Жизнью и в которых Разум или Жизнь считается единственной фундаментальной реальностью. Такая исключительная концентрация может привести к полезному тщательному исследованию, которое прольет много света на Разум и Жизнь, но не может привести к полному решению проблемы. Очень даже может быть, что исключительная или преобладающая концентрация на сублиминальном существе, считающая поверхностное существование простой системой символов для выражения единственной реальности, могла бы в большой степени осветить сублиминальное и его процессы и существенно расширить мощности человеческого существа, но само по себе это не будет интегральным решением и не приведет нас к интегральному знанию Реальности. С нашей точки зрения Дух, "я" является фундаментальной реальностью существования; но исключительная концентрация на этой фундаментальной реальности до исключения всякой реальности Разума, Жизни или Материи, кроме как наложения на "я" или несущественных теней, отбрасываемых Духом, могла бы помочь независимой и радикальной духовной реализации, но не привела бы к интегральному и верному решению истины космического и индивидуального существования.</w:t>
      </w:r>
    </w:p>
    <w:p>
      <w:pPr>
        <w:pStyle w:val="Style13"/>
        <w:ind w:firstLine="567"/>
        <w:jc w:val="both"/>
        <w:rPr>
          <w:rFonts w:ascii="Times New Roman" w:hAnsi="Times New Roman" w:cs="Times New Roman"/>
          <w:sz w:val="24"/>
        </w:rPr>
      </w:pPr>
      <w:r>
        <w:rPr>
          <w:rFonts w:cs="Times New Roman" w:ascii="Times New Roman" w:hAnsi="Times New Roman"/>
          <w:sz w:val="24"/>
        </w:rPr>
        <w:t>Поэтому интегральное знание должно быть знанием истин всех сторон существования как по-отдельности, так и в связи каждой со всеми, и связь всех с истиной Духа. Наше теперешнее состояние является Неведением и многосторонним поиском; оно ищет истину всех вещей, но, - как очевидно из настояния и разнообразия рассуждений человеческого разума, касающихся фундаментальной Истины, объясняющей все остальное, касающихся Реальности в основе всех вещей, - фундаментальная истина вещей, их базисная реальность должна быть найдена в чем-то фундаментальном и одновременно вселенски Реальном; это то, что будучи открытым, должно охватить и объяснить все, - "То, познав которое, познаешь все": фундаментально Реальное с необходимостью должно быть и содержать истину всего существования, истину индивида, истину вселенной, истину всего того, что находится за пределами вселенной. Разум, ищущий такой Реальности и проверяющий каждую вещь, начиная с Материи и выше, чтобы найти То, не ведом неправильной интуицией. Все, что требуется, - это довести исследование до конца и проверить высочайшие и окончательные уровни опыта.</w:t>
      </w:r>
    </w:p>
    <w:p>
      <w:pPr>
        <w:pStyle w:val="Style13"/>
        <w:ind w:firstLine="567"/>
        <w:jc w:val="both"/>
        <w:rPr>
          <w:rFonts w:ascii="Times New Roman" w:hAnsi="Times New Roman" w:cs="Times New Roman"/>
          <w:sz w:val="24"/>
        </w:rPr>
      </w:pPr>
      <w:r>
        <w:rPr>
          <w:rFonts w:cs="Times New Roman" w:ascii="Times New Roman" w:hAnsi="Times New Roman"/>
          <w:sz w:val="24"/>
        </w:rPr>
        <w:t>Но поскольку именно из Неведения мы ищем Знания, то должны мы сначала раскрыть тайную природу и пределы распространенности Неведения. Если мы взглянем на это Неведение, в котором обычно мы живем из-за самого обстоятельства нашего отдельного существования в материальной, пространственной и временно'й вселенной, мы видим, что на темной своей стороне оно сводится, куда не кинь взгляд, к многостороннему само-неведению. Мы не ведаем об Абсолюте, являющимся источником всего бытия и становления; мы принимаем частные факты бытия, временные связи становления за полную истину существования, - это первое, изначальное неведение. Мы не ведаем о беспространственном, безвременном, недвижимом и неизменном Я; мы принимаем постоянную движимость и изменчивость космического становления во Времени и Пространстве за целостную истину существования, - это второе, космическое неведение. Мы не ведаем о нашем вселенском "я", космическом существовании, космическом сознании, нашем бесконечном единстве со всем бытием и становлением; мы принимаем нашу ограниченную эгоистическую ментальность, витальность, телесность за наше настоящее "я" и считаем все иное не-я - это третье, эгоистическое неведение. Мы не ведаем о нашем вечном становлении во Времени; мы принимаем эту маленькую жизнь в краткий промежуток Времени, в крошечном поле Пространства за наше начало, середину и конец, - это четвертое, временное неведение. Даже в пределах этого краткого временного становления мы не ведаем о нашем большом и комплексном существе, о той его части в нас, что сверхсознательна, подсознательна, интросознательна, вокругсознательна по отношению к нашему поверхностному становлению: мы принимаем это поверхностное становление с его малым отбором явно ментализированного переживания за наше целостное существование, - это пятое, психологическое неведение. Мы не ведаем об истинном строении нашего становления; мы принимаем разум или жизнь или тело или любые два из этих принципов или все три за наш настоящий принцип и полное описание того, чем мы являемся, упуская из виду то, что составляет их и определяет своим оккультным присутствием и предназначено определять суверенно своим появлением их операции - это шестое неведение, неведение строения. В результате всего этого неведения мы упускаем настоящее знание, управление нашей жизнью и наслаждение ею в мире; мы невежественны в наших мыслях, воле, ощущениях, действиях, возвращаем неправильные или несовершенные отклики каждый раз при вопрошении мира, блуждаем по лабиринту ошибок и желаний, страстей и падений, боли и удовольствия, греха и сомнений, следуем извилистой дорогой, слепо ищем меняющуюся цель, - это седьмое, практическое неведение.</w:t>
      </w:r>
    </w:p>
    <w:p>
      <w:pPr>
        <w:pStyle w:val="Style13"/>
        <w:ind w:firstLine="567"/>
        <w:jc w:val="both"/>
        <w:rPr>
          <w:rFonts w:ascii="Times New Roman" w:hAnsi="Times New Roman" w:cs="Times New Roman"/>
          <w:sz w:val="24"/>
        </w:rPr>
      </w:pPr>
      <w:r>
        <w:rPr>
          <w:rFonts w:cs="Times New Roman" w:ascii="Times New Roman" w:hAnsi="Times New Roman"/>
          <w:sz w:val="24"/>
        </w:rPr>
        <w:t>Наше представление о Неведении будет обязательно определять и наше представление о Знании и определять также, поскольку наша жизнь есть Неведение, одновременно отрицающее Знание и ищущее его, цель человеческого усилия и цель космической попытки. Тогда интегральное знание будет означать прекращение семикратного Неведения путем открытия того, что оно упускает и игнорирует, семи-кратное само-откровение внутри нашего сознания: оно будет означать знание Абсолюта как источника происхождения всех вещей; знание "я", Духа, Бытия и космоса как становления "я", становления Бытия, манифестации Духа; знание мира как единого с нами в сознании нашего настоящего "я", уничтожающего таким образом наше отделение от него из-за отдельного представления и жизни эго; знание нашей психической сущности и ее бессмертного выживания во Времени за пределами смерти и земного существования; знание нашего большего и внутреннего существования за поверхностью; знание нашего разума, жизни и тела в верной связи с я внутри и сверхсознательном духовном и супраментальном существе над нами; наконец, знание настоящей гармонии и верного использования нашего мышления, воли и действия и изменение всей нашей природы до сознательного выражения истины Духа, "я", Божественности, интегральной духовной Реальности.</w:t>
      </w:r>
    </w:p>
    <w:p>
      <w:pPr>
        <w:sectPr>
          <w:headerReference w:type="even" r:id="rId2"/>
          <w:headerReference w:type="default" r:id="rId3"/>
          <w:type w:val="nextPage"/>
          <w:pgSz w:w="11906" w:h="16838"/>
          <w:pgMar w:left="1701" w:right="1134" w:gutter="0" w:header="567" w:top="1418" w:footer="0" w:bottom="1134"/>
          <w:pgNumType w:fmt="decimal"/>
          <w:formProt w:val="false"/>
          <w:textDirection w:val="lrTb"/>
          <w:docGrid w:type="default" w:linePitch="360" w:charSpace="0"/>
        </w:sectPr>
        <w:pStyle w:val="Style13"/>
        <w:ind w:firstLine="567"/>
        <w:jc w:val="both"/>
        <w:rPr>
          <w:rFonts w:ascii="Times New Roman" w:hAnsi="Times New Roman" w:cs="Times New Roman"/>
          <w:sz w:val="24"/>
        </w:rPr>
      </w:pPr>
      <w:r>
        <w:rPr>
          <w:rFonts w:cs="Times New Roman" w:ascii="Times New Roman" w:hAnsi="Times New Roman"/>
          <w:sz w:val="24"/>
        </w:rPr>
        <w:t>Но это не интеллектуальное знание, которое можно выучить и завершить в нашей теперешней оболочке сознания; должен быть накоплен некоторый опыт, произойти становление, изменение сознания, изменение существа. Это вносит эволюционный характер Становления и тот факт, что наше ментальное неведение является лишь стадией в нашей эволюции. Следовательно, интегральное знание может придти только в ходе эволюции нашего существа и нашей природы, и это потребует, по-видимому, медленного процесса во Времени, такого, какой сопровождал другие эволюционные трансформации. Но в противовес этому утверждению можно привести тот факт, что эволюция теперь стала сознательной, и ее методам и шагам вовсе не требуется иметь тот же характер, как тогда, когда процесс эволюции шел подсознательно. Интегральное знание, поскольку оно должно следовать за изменением сознания, может быть обретено в ходе процесса, в котором принимают участие наша воля и наши старания, в котором они могут открывать и применять собственные методы и предпринимать свои шаги: рост интегрального знания может идти и за счет сознательного само-преобразования. Тогда необходимо увидеть, что вероятнее всего будет принципом этого нового процесса эволюции и в чем будут заключаться движения интегрального знания, которые необходимо возникнут в нем, - или, другими словами, в чем состоит природа сознания, которое должно быть основой божественной жизни, и как жизнь будет сформирована или будет формировать себя, материализовывать или, если угодно, "реализовывать".</w:t>
      </w:r>
    </w:p>
    <w:p>
      <w:pPr>
        <w:pStyle w:val="Style13"/>
        <w:ind w:firstLine="567"/>
        <w:jc w:val="both"/>
        <w:rPr>
          <w:rFonts w:ascii="Times New Roman" w:hAnsi="Times New Roman" w:cs="Times New Roman"/>
          <w:sz w:val="24"/>
        </w:rPr>
      </w:pPr>
      <w:r>
        <w:rPr>
          <w:rFonts w:cs="Times New Roman" w:ascii="Times New Roman" w:hAnsi="Times New Roman"/>
          <w:sz w:val="24"/>
        </w:rPr>
      </w:r>
    </w:p>
    <w:sectPr>
      <w:headerReference w:type="even" r:id="rId4"/>
      <w:headerReference w:type="default" r:id="rId5"/>
      <w:headerReference w:type="first" r:id="rId6"/>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I</w:t>
    </w:r>
    <w:r>
      <w:rPr>
        <w:rFonts w:cs="Arial Narrow" w:ascii="Arial Narrow" w:hAnsi="Arial Narrow"/>
        <w:sz w:val="24"/>
      </w:rPr>
      <w:t>. ЗНАНИЕ И НЕВЕДЕНИЕ - ДУХОВНАЯ ЭВОЛЮ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sz w:val="24"/>
      </w:rPr>
      <w:t xml:space="preserve">ЧАСТЬ </w:t>
    </w:r>
    <w:r>
      <w:rPr>
        <w:rFonts w:cs="Arial Narrow" w:ascii="Arial Narrow" w:hAnsi="Arial Narrow"/>
        <w:sz w:val="24"/>
        <w:lang w:val="en-US"/>
      </w:rPr>
      <w:t>II</w:t>
    </w:r>
    <w:r>
      <w:rPr>
        <w:rFonts w:cs="Arial Narrow" w:ascii="Arial Narrow" w:hAnsi="Arial Narrow"/>
        <w:sz w:val="24"/>
      </w:rPr>
      <w:t>. ЗНАНИЕ И ДУХОВНАЯ ЭВОЛЮЦИЯ</w:t>
    </w:r>
  </w:p>
  <w:p>
    <w:pPr>
      <w:pStyle w:val="Header"/>
      <w:pBdr>
        <w:bottom w:val="threeDEmboss" w:sz="24" w:space="1" w:color="000000"/>
      </w:pBdr>
      <w:jc w:val="center"/>
      <w:rPr>
        <w:rFonts w:ascii="Arial Narrow" w:hAnsi="Arial Narrow" w:cs="Arial Narrow"/>
        <w:sz w:val="24"/>
        <w:lang w:val="en-US"/>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V. РЕАЛЬНОСТЬ И ИНТЕГРАЛЬНОЕ ЗНАНИЕ</w:t>
    </w:r>
    <w:r/>
    <w:r>
      <w:rPr>
        <w:sz w:val="24"/>
        <w:rFonts w:cs="Arial Narrow" w:ascii="Arial Narrow" w:hAnsi="Arial Narrow"/>
        <w:lang w:val="en-US"/>
      </w:rPr>
      <w:fldChar w:fldCharType="end"/>
    </w:r>
    <w:r>
      <w:rPr>
        <w:rFonts w:cs="Arial Narrow" w:ascii="Arial Narrow" w:hAnsi="Arial Narrow"/>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I</w:t>
    </w:r>
    <w:r>
      <w:rPr>
        <w:rFonts w:cs="Arial Narrow" w:ascii="Arial Narrow" w:hAnsi="Arial Narrow"/>
        <w:sz w:val="24"/>
      </w:rPr>
      <w:t>. ЗНАНИЕ И НЕВЕДЕНИЕ - ДУХОВНАЯ ЭВОЛЮЦ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sz w:val="24"/>
      </w:rPr>
      <w:t xml:space="preserve">ЧАСТЬ </w:t>
    </w:r>
    <w:r>
      <w:rPr>
        <w:rFonts w:cs="Arial Narrow" w:ascii="Arial Narrow" w:hAnsi="Arial Narrow"/>
        <w:sz w:val="24"/>
        <w:lang w:val="en-US"/>
      </w:rPr>
      <w:t>II</w:t>
    </w:r>
    <w:r>
      <w:rPr>
        <w:rFonts w:cs="Arial Narrow" w:ascii="Arial Narrow" w:hAnsi="Arial Narrow"/>
        <w:sz w:val="24"/>
      </w:rPr>
      <w:t>. ЗНАНИЕ И ДУХОВНАЯ ЭВОЛЮЦИЯ</w:t>
    </w:r>
  </w:p>
  <w:p>
    <w:pPr>
      <w:pStyle w:val="Header"/>
      <w:pBdr>
        <w:bottom w:val="threeDEmboss" w:sz="24" w:space="1" w:color="000000"/>
      </w:pBdr>
      <w:jc w:val="center"/>
      <w:rPr>
        <w:rFonts w:ascii="Arial Narrow" w:hAnsi="Arial Narrow" w:cs="Arial Narrow"/>
        <w:sz w:val="24"/>
        <w:lang w:val="en-US"/>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V. РЕАЛЬНОСТЬ И ИНТЕГРАЛЬНОЕ ЗНАНИЕ</w:t>
    </w:r>
    <w:r/>
    <w:r>
      <w:rPr>
        <w:sz w:val="24"/>
        <w:rFonts w:cs="Arial Narrow" w:ascii="Arial Narrow" w:hAnsi="Arial Narrow"/>
        <w:lang w:val="en-US"/>
      </w:rPr>
      <w:fldChar w:fldCharType="end"/>
    </w:r>
    <w:r>
      <w:rPr>
        <w:rFonts w:cs="Arial Narrow" w:ascii="Arial Narrow" w:hAnsi="Arial Narrow"/>
        <w:sz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55:00Z</dcterms:created>
  <dc:creator>mironov</dc:creator>
  <dc:description/>
  <dc:language>en-US</dc:language>
  <cp:lastModifiedBy>mironov</cp:lastModifiedBy>
  <dcterms:modified xsi:type="dcterms:W3CDTF">1999-04-13T12:55:00Z</dcterms:modified>
  <cp:revision>3</cp:revision>
  <dc:subject/>
  <dc:title>КНИГА II</dc:title>
</cp:coreProperties>
</file>